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554"/>
      </w:tblGrid>
      <w:tr>
        <w:trPr>
          <w:trHeight w:val="2486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Согласовано: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i/>
              </w:rPr>
              <w:t>Начальник управления производственно - хозяйственного обеспечения</w:t>
            </w:r>
          </w:p>
          <w:p>
            <w:pPr>
              <w:pStyle w:val="Normal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bCs/>
              </w:rPr>
              <w:t>__________________ С.В. Агапеев «___»______________ 201_   г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Генеральный директор</w:t>
            </w:r>
          </w:p>
          <w:p>
            <w:pPr>
              <w:pStyle w:val="Normal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 xml:space="preserve">_________________ </w:t>
            </w:r>
            <w:r>
              <w:rPr/>
              <w:t>А.В. Кодин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«___»______________ 201</w:t>
            </w:r>
            <w:r>
              <w:rPr>
                <w:u w:val="single"/>
              </w:rPr>
              <w:t>_</w:t>
            </w:r>
            <w:r>
              <w:rPr/>
              <w:t>г.</w:t>
            </w:r>
          </w:p>
        </w:tc>
      </w:tr>
    </w:tbl>
    <w:p>
      <w:pPr>
        <w:pStyle w:val="Normal"/>
        <w:spacing w:lineRule="auto" w:line="276" w:before="28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28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ХНИЧЕСКОЕ ЗАДАНИЕ</w:t>
      </w:r>
    </w:p>
    <w:p>
      <w:pPr>
        <w:pStyle w:val="Normal"/>
        <w:spacing w:lineRule="auto" w:line="276" w:before="28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оставку канцелярских товаров</w:t>
      </w:r>
    </w:p>
    <w:p>
      <w:pPr>
        <w:pStyle w:val="Normal"/>
        <w:numPr>
          <w:ilvl w:val="0"/>
          <w:numId w:val="2"/>
        </w:numPr>
        <w:spacing w:before="280" w:after="280"/>
        <w:jc w:val="both"/>
        <w:outlineLvl w:val="0"/>
        <w:rPr>
          <w:b/>
          <w:b/>
        </w:rPr>
      </w:pPr>
      <w:r>
        <w:rPr>
          <w:b/>
        </w:rPr>
        <w:t>КРАТКОЕ ОПИСАНИЕ ЗАКУПАЕМЫХ ТОВАРОВ</w:t>
      </w:r>
    </w:p>
    <w:p>
      <w:pPr>
        <w:pStyle w:val="Normal"/>
        <w:numPr>
          <w:ilvl w:val="1"/>
          <w:numId w:val="1"/>
        </w:numPr>
        <w:spacing w:before="0" w:after="0"/>
        <w:jc w:val="both"/>
        <w:outlineLvl w:val="0"/>
        <w:rPr/>
      </w:pPr>
      <w:r>
        <w:rPr>
          <w:b/>
        </w:rPr>
        <w:t>Наименование и объемы закупаемого товара:</w:t>
      </w:r>
      <w:r>
        <w:rPr/>
        <w:t xml:space="preserve">  указаны в Спецификации (Приложение №1 к Техническому заданию). Исходя из фактических потребностей, количество поставляемого товара может быть скорректировано Покупателем без согласования с поставщиком, как в меньшую, так и в большую сторону, но в пределах суммы договора и в соответствии с единичными расценками, утвержденными договором поставки.</w:t>
      </w:r>
    </w:p>
    <w:p>
      <w:pPr>
        <w:pStyle w:val="Style20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b/>
        </w:rPr>
        <w:t>Срок поставки товаров:</w:t>
      </w:r>
      <w:r>
        <w:rPr/>
        <w:t xml:space="preserve"> январь - декабрь 2018 года по ежемесячным заявкам Покупателя в течение 7 (семи) календарных  дней с момента получения заявки на товар. </w:t>
      </w:r>
    </w:p>
    <w:p>
      <w:pPr>
        <w:pStyle w:val="Style20"/>
        <w:numPr>
          <w:ilvl w:val="1"/>
          <w:numId w:val="1"/>
        </w:numPr>
        <w:spacing w:before="120" w:after="120"/>
        <w:contextualSpacing w:val="false"/>
        <w:jc w:val="both"/>
        <w:rPr/>
      </w:pPr>
      <w:r>
        <w:rPr>
          <w:b/>
        </w:rPr>
        <w:t>Возможность поставки аналогичных товаров:</w:t>
      </w:r>
      <w:r>
        <w:rPr/>
        <w:t xml:space="preserve"> Возможна поставка аналогичного товара с характеристиками не ниже тех, что  указаны в п.1.1.</w:t>
      </w:r>
    </w:p>
    <w:p>
      <w:pPr>
        <w:pStyle w:val="Style20"/>
        <w:numPr>
          <w:ilvl w:val="0"/>
          <w:numId w:val="2"/>
        </w:numPr>
        <w:spacing w:before="120" w:after="120"/>
        <w:ind w:left="359" w:hanging="359"/>
        <w:contextualSpacing w:val="false"/>
        <w:jc w:val="both"/>
        <w:rPr>
          <w:b/>
          <w:b/>
        </w:rPr>
      </w:pPr>
      <w:r>
        <w:rPr>
          <w:b/>
        </w:rPr>
        <w:t>ОБЩИЕ ТРЕБОВАНИЯ К ТОВАРУ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1. </w:t>
      </w:r>
      <w:r>
        <w:rPr>
          <w:b/>
        </w:rPr>
        <w:t>Место применения, использования товара:</w:t>
      </w:r>
      <w:r>
        <w:rPr/>
        <w:t xml:space="preserve"> г. Томск, ул. Котовского, 19.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2. </w:t>
      </w:r>
      <w:r>
        <w:rPr>
          <w:b/>
        </w:rPr>
        <w:t>Требования к товару:</w:t>
      </w:r>
      <w:r>
        <w:rPr/>
        <w:t xml:space="preserve"> Товар должен соответствовать техническим требованиям, изложенным в п.1.1. Товар должен быть новым, ранее не использованным. 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3. </w:t>
      </w:r>
      <w:r>
        <w:rPr>
          <w:b/>
        </w:rPr>
        <w:t>Требования к применяемым в производстве материалам и оборудованию:</w:t>
      </w:r>
      <w:r>
        <w:rPr/>
        <w:t xml:space="preserve"> Не требуется.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4. </w:t>
      </w:r>
      <w:r>
        <w:rPr>
          <w:b/>
        </w:rPr>
        <w:t>Требования о соответствии товара обязательным требованиям законодательства о техническом регулировании:</w:t>
      </w:r>
      <w:r>
        <w:rPr/>
        <w:t xml:space="preserve"> Товар, подлежащий обязательной сертификации, должен иметь сертификат соответствия.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5. </w:t>
      </w:r>
      <w:r>
        <w:rPr>
          <w:b/>
        </w:rPr>
        <w:t>Требования о добровольной сертификации товаров:</w:t>
      </w:r>
      <w:r>
        <w:rPr/>
        <w:t xml:space="preserve"> сертификат предоставить в случае наличия.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6. </w:t>
      </w:r>
      <w:r>
        <w:rPr>
          <w:b/>
        </w:rPr>
        <w:t xml:space="preserve">Требования к гарантийному сроку и (или) объёму предоставления гарантий качества на поставляемый товар: </w:t>
      </w:r>
      <w:r>
        <w:rPr/>
        <w:t xml:space="preserve">Срок гарантии на поставляемый товар должен составлять не менее гарантийного срока, установленного производителем в паспорте на товар. 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7. </w:t>
      </w:r>
      <w:r>
        <w:rPr>
          <w:b/>
        </w:rPr>
        <w:t>Требования к расходам на эксплуатацию и техническое обслуживание поставленных товаров:</w:t>
      </w:r>
      <w:r>
        <w:rPr/>
        <w:t xml:space="preserve"> Не требуется.</w:t>
      </w:r>
    </w:p>
    <w:p>
      <w:pPr>
        <w:pStyle w:val="Style20"/>
        <w:spacing w:before="280" w:after="0"/>
        <w:ind w:left="0" w:hanging="0"/>
        <w:contextualSpacing w:val="false"/>
        <w:jc w:val="both"/>
        <w:rPr>
          <w:bCs/>
        </w:rPr>
      </w:pPr>
      <w:r>
        <w:rPr>
          <w:bCs/>
        </w:rPr>
        <w:t xml:space="preserve">2.8. </w:t>
      </w:r>
      <w:r>
        <w:rPr>
          <w:b/>
          <w:bCs/>
        </w:rPr>
        <w:t>Требования к передаче интеллектуальных прав:</w:t>
      </w:r>
      <w:r>
        <w:rPr>
          <w:bCs/>
        </w:rPr>
        <w:t xml:space="preserve"> Не требуется.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9. </w:t>
      </w:r>
      <w:r>
        <w:rPr>
          <w:b/>
        </w:rPr>
        <w:t>Требования по осуществлению сопутствующих работ при поставке товаров:</w:t>
      </w:r>
      <w:r>
        <w:rPr/>
        <w:t xml:space="preserve"> </w:t>
      </w:r>
      <w:r>
        <w:rPr>
          <w:bCs/>
        </w:rPr>
        <w:t>Не требуется.</w:t>
      </w:r>
    </w:p>
    <w:p>
      <w:pPr>
        <w:pStyle w:val="Style20"/>
        <w:numPr>
          <w:ilvl w:val="0"/>
          <w:numId w:val="2"/>
        </w:numPr>
        <w:spacing w:before="280" w:after="280"/>
        <w:contextualSpacing w:val="false"/>
        <w:jc w:val="both"/>
        <w:rPr>
          <w:b/>
          <w:b/>
        </w:rPr>
      </w:pPr>
      <w:r>
        <w:rPr>
          <w:b/>
        </w:rPr>
        <w:t>ТРЕБОВАНИЯ К ВЫПОЛНЕНИЮ ПОСТАВКИ ТОВАРА: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3.1. </w:t>
      </w:r>
      <w:r>
        <w:rPr>
          <w:b/>
        </w:rPr>
        <w:t>Требования к объемам поставки:</w:t>
      </w:r>
      <w:r>
        <w:rPr/>
        <w:t xml:space="preserve"> Поставка осуществляется ежемесячно в ассортименте и объеме, определенном заявками Покупателя в рамках ассортимента п.1.1, подаваемыми в электронном виде или по факсу Поставщику. 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3.2. </w:t>
      </w:r>
      <w:r>
        <w:rPr>
          <w:b/>
        </w:rPr>
        <w:t>Требования к отгрузке и доставке приобретаемых товаров:</w:t>
      </w:r>
      <w:r>
        <w:rPr/>
        <w:t xml:space="preserve"> Погрузка товара, его доставка до склада Покупателя и разгрузка на складе Покупателя должна осуществляться силами поставщика. Затраты на погрузочно-разгрузочные работы и доставку товара участник закупки должен включить в цену своего предложения. Участник закупки должен включить в цену своего предложения расходы, связанные со страхованием, с уплатой таможенных пошлин, налогов, сборов и других обязательных платежей. Участник должен прописать цену как за единицу товара, так и за весь объем поставки по каждой позиции.  Поставка закупаемых товаров должна быть осуществлена до офиса Покупателя находящегося по адресу: 634034, г. Томск, ул. Котовского, 19, ПАО «Томскэнергосбыт» в рабочие дни с 8-00 до 17-00 часов.</w:t>
      </w:r>
    </w:p>
    <w:p>
      <w:pPr>
        <w:pStyle w:val="Normal"/>
        <w:autoSpaceDE w:val="false"/>
        <w:spacing w:before="280" w:after="0"/>
        <w:jc w:val="both"/>
        <w:rPr/>
      </w:pPr>
      <w:r>
        <w:rPr/>
        <w:t xml:space="preserve">3.3. </w:t>
      </w:r>
      <w:r>
        <w:rPr>
          <w:b/>
        </w:rPr>
        <w:t>Требования к таре и упаковке приобретаемых товаров:</w:t>
      </w:r>
      <w:r>
        <w:rPr/>
        <w:t xml:space="preserve"> Поставляемые товары должны отгружаться в упаковке (или таре) завода-изготовителя. Тара и упаковка, должны обеспечивать полную сохранность товаров от повреждений и порчи при транспортировке и хранении. Упаковка и тара, согласно действующей НТД производителя, должны быть надлежащим образом промаркированы. Упаковка товара не должна иметь явных признаков повреждения.</w:t>
      </w:r>
    </w:p>
    <w:p>
      <w:pPr>
        <w:pStyle w:val="Normal"/>
        <w:autoSpaceDE w:val="false"/>
        <w:spacing w:before="280" w:after="0"/>
        <w:jc w:val="both"/>
        <w:rPr/>
      </w:pPr>
      <w:r>
        <w:rPr/>
        <w:t xml:space="preserve">3.4. </w:t>
      </w:r>
      <w:r>
        <w:rPr>
          <w:b/>
        </w:rPr>
        <w:t>Требования к приемке товара:</w:t>
      </w:r>
      <w:r>
        <w:rPr/>
        <w:t xml:space="preserve"> Поставщик должен обеспечить присутствие своего уполномоченного представителя при проведении приемки поставляемого товара на складе Покупателя. Приемка товаров будет проводиться на складе Покупателя в соответствии с инструкциями от 15.06.1965 №П-6 и от 25.04.1966 №П-7 в течение одного рабочего дня с момента поставки товара. Товары должны быть поставлены вместе с комплектом товаросопроводительной документации.</w:t>
      </w:r>
    </w:p>
    <w:p>
      <w:pPr>
        <w:pStyle w:val="Normal"/>
        <w:autoSpaceDE w:val="false"/>
        <w:spacing w:before="280" w:after="0"/>
        <w:jc w:val="both"/>
        <w:rPr/>
      </w:pPr>
      <w:r>
        <w:rPr/>
        <w:t xml:space="preserve">3.5. </w:t>
      </w:r>
      <w:r>
        <w:rPr>
          <w:b/>
        </w:rPr>
        <w:t>Документация по оценке соответствия требованиям безопасности и качественным показателям товаров:</w:t>
      </w:r>
      <w:r>
        <w:rPr/>
        <w:t xml:space="preserve"> товары, подлежащие сертификации, должны быть поставлены с сертификатом соответствия или паспортом завода - изготовителя.</w:t>
      </w:r>
    </w:p>
    <w:p>
      <w:pPr>
        <w:pStyle w:val="Normal"/>
        <w:autoSpaceDE w:val="false"/>
        <w:spacing w:before="280" w:after="0"/>
        <w:jc w:val="both"/>
        <w:rPr/>
      </w:pPr>
      <w:r>
        <w:rPr/>
        <w:t xml:space="preserve">3.6. </w:t>
      </w:r>
      <w:r>
        <w:rPr>
          <w:b/>
        </w:rPr>
        <w:t>Требования к порядку расчетов:</w:t>
      </w:r>
      <w:r>
        <w:rPr/>
        <w:t xml:space="preserve"> Оплата товара производится Покупателем перечислением денежных средств на расчетный счет Поставщика на основании счета, счета-фактуры и подписанной товарной накладной в течение 30 (Тридцати) календарных дней с момента получения товара по товарной накладной.</w:t>
      </w:r>
    </w:p>
    <w:p>
      <w:pPr>
        <w:pStyle w:val="Normal"/>
        <w:autoSpaceDE w:val="false"/>
        <w:spacing w:before="280" w:after="0"/>
        <w:jc w:val="both"/>
        <w:rPr/>
      </w:pPr>
      <w:r>
        <w:rPr/>
        <w:t xml:space="preserve">3.7. </w:t>
      </w:r>
      <w:r>
        <w:rPr>
          <w:b/>
        </w:rPr>
        <w:t>Дополнительные требования к поставке товаров:</w:t>
      </w:r>
      <w:r>
        <w:rPr/>
        <w:t xml:space="preserve">  не требуется.</w:t>
      </w:r>
    </w:p>
    <w:p>
      <w:pPr>
        <w:pStyle w:val="Style20"/>
        <w:numPr>
          <w:ilvl w:val="0"/>
          <w:numId w:val="2"/>
        </w:numPr>
        <w:spacing w:before="280" w:after="280"/>
        <w:contextualSpacing w:val="false"/>
        <w:jc w:val="both"/>
        <w:rPr>
          <w:b/>
          <w:b/>
        </w:rPr>
      </w:pPr>
      <w:r>
        <w:rPr>
          <w:b/>
        </w:rPr>
        <w:t>ТРЕБОВАНИЯ К УЧАСТНИКАМ ЗАКУП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Порядок формирования коммерческого предложения участника, обоснования цены, расчетов</w:t>
      </w:r>
    </w:p>
    <w:p>
      <w:pPr>
        <w:pStyle w:val="Normal"/>
        <w:ind w:firstLine="708"/>
        <w:jc w:val="both"/>
        <w:rPr/>
      </w:pPr>
      <w:r>
        <w:rPr/>
        <w:t xml:space="preserve">НМЦ (начально-максимальная цена),  предложенная участником, должна быть равна НМЦ лота. </w:t>
      </w:r>
    </w:p>
    <w:p>
      <w:pPr>
        <w:pStyle w:val="Normal"/>
        <w:ind w:firstLine="708"/>
        <w:jc w:val="both"/>
        <w:rPr/>
      </w:pPr>
      <w:r>
        <w:rPr/>
        <w:t>Цена,  предложенная участником закупки не может превышать НМЦ за единицу товара, согласно приложению № 1 (спецификации) к ТЗ.</w:t>
      </w:r>
    </w:p>
    <w:p>
      <w:pPr>
        <w:pStyle w:val="Normal"/>
        <w:ind w:firstLine="708"/>
        <w:jc w:val="both"/>
        <w:rPr/>
      </w:pPr>
      <w:r>
        <w:rPr/>
        <w:t xml:space="preserve">Проведение коммерческой экспертизы ТКП предоставленных участниками в спецификации будет осуществляться по сумме единичных расценок. 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>
          <w:b/>
        </w:rPr>
        <w:t>4.2.  Требования о наличии аккредитации в Группе «Интер РАО»:</w:t>
      </w:r>
      <w:r>
        <w:rPr/>
        <w:t xml:space="preserve"> Участники закупки, имеющие аккредитацию в Группе «Интер РАО» в качестве поставщиков канцелярских товаров, должны приложить копию действующего Свидетельства об аккредитации в Группе «Интер РАО».</w:t>
      </w:r>
      <w:r>
        <w:rPr>
          <w:i/>
        </w:rPr>
        <w:t xml:space="preserve"> </w:t>
      </w:r>
    </w:p>
    <w:p>
      <w:pPr>
        <w:pStyle w:val="Normal"/>
        <w:autoSpaceDE w:val="false"/>
        <w:spacing w:before="280" w:after="0"/>
        <w:jc w:val="both"/>
        <w:rPr>
          <w:i/>
          <w:i/>
        </w:rPr>
      </w:pPr>
      <w:r>
        <w:rPr>
          <w:b/>
        </w:rPr>
        <w:t>4.3. Требования к опыту поставки аналогичных товаров</w:t>
      </w:r>
      <w:r>
        <w:rPr/>
        <w:t>: наличие опыта выполнения аналогичных поставок не менее 3 лет и не менее 10 выполненных договоров поставки за период работы.</w:t>
      </w:r>
    </w:p>
    <w:p>
      <w:pPr>
        <w:pStyle w:val="Normal"/>
        <w:autoSpaceDE w:val="false"/>
        <w:spacing w:before="280" w:after="0"/>
        <w:jc w:val="both"/>
        <w:rPr>
          <w:i/>
          <w:i/>
        </w:rPr>
      </w:pPr>
      <w:r>
        <w:rPr>
          <w:b/>
        </w:rPr>
        <w:t>4.4. Требования к обороту средств, предоставлению банковской гарантии</w:t>
      </w:r>
      <w:r>
        <w:rPr/>
        <w:t>:</w:t>
      </w:r>
      <w:r>
        <w:rPr>
          <w:i/>
        </w:rPr>
        <w:t xml:space="preserve"> </w:t>
      </w:r>
      <w:r>
        <w:rPr/>
        <w:t>Не требуется.</w:t>
      </w:r>
    </w:p>
    <w:p>
      <w:pPr>
        <w:pStyle w:val="Normal"/>
        <w:autoSpaceDE w:val="false"/>
        <w:spacing w:before="280" w:after="0"/>
        <w:jc w:val="both"/>
        <w:rPr>
          <w:i/>
          <w:i/>
        </w:rPr>
      </w:pPr>
      <w:r>
        <w:rPr>
          <w:b/>
        </w:rPr>
        <w:t>4.5.</w:t>
      </w:r>
      <w:r>
        <w:rPr/>
        <w:t xml:space="preserve"> </w:t>
      </w:r>
      <w:r>
        <w:rPr>
          <w:b/>
        </w:rPr>
        <w:t>Дополнительные требования</w:t>
      </w:r>
      <w:r>
        <w:rPr>
          <w:b/>
          <w:i/>
        </w:rPr>
        <w:t>:</w:t>
      </w:r>
      <w:r>
        <w:rPr>
          <w:i/>
        </w:rPr>
        <w:t xml:space="preserve"> </w:t>
      </w:r>
      <w:r>
        <w:rPr/>
        <w:t>Участники закупки должны относиться к субъектам малого и среднего предпринимательства (МСП).</w:t>
      </w:r>
    </w:p>
    <w:p>
      <w:pPr>
        <w:pStyle w:val="Normal"/>
        <w:autoSpaceDE w:val="false"/>
        <w:spacing w:before="280" w:after="0"/>
        <w:jc w:val="both"/>
        <w:rPr/>
      </w:pPr>
      <w:r>
        <w:rPr/>
        <w:t>Участник не должен быть внесен в федеральный реестр недобросовестных поставщиков, который ведется в соответствии с Федеральным законом от 18.07.2011 № 223-ФЗ.</w:t>
      </w:r>
    </w:p>
    <w:p>
      <w:pPr>
        <w:pStyle w:val="Style20"/>
        <w:numPr>
          <w:ilvl w:val="0"/>
          <w:numId w:val="2"/>
        </w:numPr>
        <w:spacing w:before="280" w:after="280"/>
        <w:contextualSpacing w:val="false"/>
        <w:jc w:val="both"/>
        <w:rPr/>
      </w:pPr>
      <w:r>
        <w:rPr>
          <w:b/>
        </w:rPr>
        <w:t>ПРИЛОЖЕНИЯ К ТЗ:</w:t>
      </w:r>
      <w:r>
        <w:rPr/>
        <w:t xml:space="preserve"> Спецификация.</w:t>
      </w:r>
    </w:p>
    <w:p>
      <w:pPr>
        <w:pStyle w:val="Style20"/>
        <w:spacing w:before="280" w:after="0"/>
        <w:contextualSpacing w:val="false"/>
        <w:jc w:val="both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>Ответственный исполнитель:</w:t>
      </w:r>
    </w:p>
    <w:p>
      <w:pPr>
        <w:pStyle w:val="Normal"/>
        <w:spacing w:before="280" w:after="0"/>
        <w:jc w:val="center"/>
        <w:rPr/>
      </w:pPr>
      <w:r>
        <w:rPr/>
        <w:t>Начальник ОС и АХО  ______________________Городилова В.М.</w:t>
        <w:tab/>
        <w:t>___________</w:t>
      </w:r>
    </w:p>
    <w:p>
      <w:pPr>
        <w:pStyle w:val="Normal"/>
        <w:spacing w:before="280" w:after="0"/>
        <w:jc w:val="center"/>
        <w:rPr>
          <w:vertAlign w:val="superscript"/>
        </w:rPr>
      </w:pPr>
      <w:r>
        <w:rPr>
          <w:vertAlign w:val="superscript"/>
        </w:rPr>
        <w:t>[должность]                                  [подпись]                                   [расшифровка]                           [дата]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0"/>
        <w:ind w:left="435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spacing w:before="280" w:after="0"/>
        <w:ind w:left="435" w:hanging="0"/>
        <w:jc w:val="center"/>
        <w:outlineLvl w:val="0"/>
        <w:rPr/>
      </w:pPr>
      <w:r>
        <w:rPr/>
        <w:t xml:space="preserve">Спецификация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2977"/>
        <w:gridCol w:w="1134"/>
        <w:gridCol w:w="1134"/>
        <w:gridCol w:w="992"/>
        <w:gridCol w:w="1560"/>
      </w:tblGrid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МЦ в рубля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з НДС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степлер с фиксатором ассор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Универсальный, с двухсторонним захватом для удаления скоб № 10, 24/6, 26/6, с фиксатором, механизм металлический, корпус пластиковый, цвет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7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йдж 60x90мм, прозрачный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Бейдж размер 60x90мм, пластиковый прозрачный с булавкой и клип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6</w:t>
            </w:r>
          </w:p>
        </w:tc>
      </w:tr>
      <w:tr>
        <w:trPr>
          <w:trHeight w:val="1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бокс 8*8*5 с блоком белой бум. ПВ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елой  бумаги в цветном пластиковом корпусе , размер бумаги 8*8*5 см, плотность бумаги 80г/м2, не проклеен, упакован в термоплен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7</w:t>
            </w:r>
          </w:p>
        </w:tc>
      </w:tr>
      <w:tr>
        <w:trPr>
          <w:trHeight w:val="4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Блокнот А5 64л спираль кл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Блокнот формата А5, обложка картонная, блок офсет, на верхней спирали, не менее 64л в клет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1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 д/зап.9х9х9см цветной, непроклеенный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блок цветной бумаги размера 9*9*9см, плотность 80г/м2, не проклеен, упакован в термоплен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97</w:t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мага д/флипчарта 64*96,6см 20л белый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20 листов  из высококачественной белой бумаги плотностью 80г/м2 с горизонтальной микроперфорацией, размер 640*960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1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евая подушка 20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а увлажняющая с гелевым наполнителем массой 20г, не оставляющим следов на бумаг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5</w:t>
            </w:r>
          </w:p>
        </w:tc>
      </w:tr>
      <w:tr>
        <w:trPr>
          <w:trHeight w:val="1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нсер для скрепок магнитный со скрепк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ластиковый диспенсер, состоит из контейнера и магнита, который удерживает скрепки на поверхности, в комплекте не менее 30 скреп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0</w:t>
            </w:r>
          </w:p>
        </w:tc>
      </w:tr>
      <w:tr>
        <w:trPr>
          <w:trHeight w:val="2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ырокол  метал. с лин. 20 листов ассорти в кар. кор.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Дырокол металлический с линейкой,  одновременно пробивает не менее 20л, цвет ассорти, в картонной короб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43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д/ламинирования А4 100мк (100шт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для ламинирования А4, плотность 100мк, в упаковке не менее 100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17</w:t>
            </w:r>
          </w:p>
        </w:tc>
      </w:tr>
      <w:tr>
        <w:trPr>
          <w:trHeight w:val="20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 Металлический, цветной , 19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Для скрепления документов без использования степлера, металлический, цветной, шириной 19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8</w:t>
            </w:r>
          </w:p>
        </w:tc>
      </w:tr>
      <w:tr>
        <w:trPr>
          <w:trHeight w:val="2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 Металлический, цветной , 25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Для скрепления документов без использования степлера, металлический, цветной , шириной 25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4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 Металлический, цветной , 32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Для скрепления документов без использования степлера, металлический, цветной , шириной 32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37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 Металлический, цветной, 41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Для скрепления документов без использования степлера, металлический, цветной, шириной 41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8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кулятор Uniel 12-разряд. настольн UD-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Калькулятор настольный, не менее 12 разрядов, ЖК-дисплей,  два независимых регистра памяти, вычисление наценки,  процентов, квадратного корня, округ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13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ндаш автомат. 0,5мм "Tropic" 20338 ассор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ий карандаш со сменными грифелями, корпус пластиковый, оснащен сменным ластик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1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ндаш чернографитный с ластико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Карандаш деревянный с чернографитовым стержнем, корпус шестигранный, с ластиком, заточен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.бумага 40*50мм 100л (300л) желтая д/заметок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для заметок с клейким краем, размер 40*50мм, 100л цвет пастель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2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.бумага 51*76мм 100л желтая д/заметок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Бумага для заметок с клейким краем, размер 51*75мм, 100л цвет пастель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7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бумага 75*75 100л ассор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Бумага для заметок с клейким краем, размер 76*76мм 100л цвет пастель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4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.закладки пласт.12*45мм 5цв*25л (125л)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адки пластиковые цветные полупрозрачные, размер 45*12 мм, 5 цветов по 25л, позволяют нанесение надписей карандашом или авторучкой, возможно многократное переклеи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96</w:t>
            </w:r>
          </w:p>
        </w:tc>
      </w:tr>
      <w:tr>
        <w:trPr>
          <w:trHeight w:val="1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й ПВА 85гр с дозатором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Клей ПВА в пластиковом флаконе с дозатором, объем не менее 85мл, не токсичен, при высыхании прозраче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24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-карандаш 15г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Cs/>
              </w:rPr>
            </w:pPr>
            <w:r>
              <w:rPr>
                <w:sz w:val="18"/>
                <w:szCs w:val="18"/>
              </w:rPr>
              <w:t>Клей-карандаш для бумаг, картона, 15г, нетоксичен, в пластиковой тубе, имеет винтовую систему по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0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учета 96л кл. обл.б/вини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Книга учета, твердая обложка из бумвинила, скрепление- скобы, А4, бумага офсет в клетку, не менее 80л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8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 канц. оцинков. диам.9,5мм 100шт в карт.кор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 металлические оцинкованные, диаметром не менее 9,5мм, упакованы в картонную коробку по 100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9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зина д/бумаг 18л  сетчатая круглая Стамм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Корзина объемом 18л, пластиковая круглая сетчатая, цвет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2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.жидкость 20мл с кис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Корректирующая жидкость быстросохнущая, на химической основе, объем не менее 20 мл, в пластиковом флаконе с кисточкой-аппликатор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5</w:t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.лента 5мм*3м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Корректирующая лента шириной 4-6 мм с нанесённым на неё сухим слоем корректора,  в пластиковом корпусе. Подходит для любых видов бумаг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стик 300/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стик из натурального каучука, </w:t>
            </w:r>
            <w:r>
              <w:rPr>
                <w:sz w:val="18"/>
                <w:szCs w:val="18"/>
                <w:lang w:val="en-US"/>
              </w:rPr>
              <w:t>Koh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oo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2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ка 30см пластик ассор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Линейка пластиковая, с нанесенной печатной шкалой длиной 30с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1</w:t>
            </w:r>
          </w:p>
        </w:tc>
      </w:tr>
      <w:tr>
        <w:trPr>
          <w:trHeight w:val="1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к вертикальный прозрачны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к для бумаг пластиковый прозрачный, формат А4, ширина не менее 80 мм, вертикального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63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к горизонтальны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к для бумаг пластиковый прозрачный, формат А4, с возможностью установления друг на друга нескольких лотков, горизонтального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4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ок д/бумаг 5-секц.серый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ая веерная сборно-разборная конструкция, возможность горизонтального и вертикального расположения, прозрачный, не менее 5 секций, для бумаг А4 форма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1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ер перманентный ассор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Маркеры повышенной светостойкости, без запаха, перманентные, устойчивые к стиранию водостойкие чернила, ширина линии 1-2мм, цвет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4</w:t>
            </w:r>
          </w:p>
        </w:tc>
      </w:tr>
      <w:tr>
        <w:trPr>
          <w:trHeight w:val="1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ер-текстовыделитель ассор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Маркер-текстовыделитель, светоустойчивые чернила, заправляемые, ассорти, ширина линии 1-4мм, цвета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наст. "Мини Деск" 13 предм.  Чер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Набор настольный пластиковый черный. Состоит из вращающейся подставки с наполнением, в комплекте: степлер №10, 1000 скоб,, 2 карандаша, 2 ручки, 20 скрепок, 10 кнопок-гвоздиков, ластик,  линейка,  ножницы, нож канцелярский, точил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11</w:t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наст."ПРОФИ" кругл.черный СТАММ ОР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ая круглая  настольная подставка для канцелярских принадлежностей, имеет 6 отделений различной высо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5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перфофайлов А4 0,040мм 100 шт/уп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 пластиковый карман, формат А4, плотность не менее 40мк, усиленная полоса перфорации, 100 штук в упаков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8</w:t>
            </w:r>
          </w:p>
        </w:tc>
      </w:tr>
      <w:tr>
        <w:trPr>
          <w:trHeight w:val="8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перфофайлов А4 СуперЛюкс, 60мкм, 100шт глянц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 пластиковый карман, формат А4, плотность не менее 60мк, усиленная полоса перфорации, глянцевая поверхность, 100 штук в упаков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33</w:t>
            </w:r>
          </w:p>
        </w:tc>
      </w:tr>
      <w:tr>
        <w:trPr>
          <w:trHeight w:val="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 канц.18см большо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Нож канцелярский в пластиковом корпус, со стальным выдвижным лезвием шириной 18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33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ницы 16,5с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Металлические, пластиковая ручка, остроконечные, длина лезвия не менее 16.5с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6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ожка для переплета картон 250г/м2 100шт.в уп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Обложки для брошюровочной машины, формат А4, картонные, плотность не менее 250г/м2,в упаковке 100шт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10</w:t>
            </w:r>
          </w:p>
        </w:tc>
      </w:tr>
      <w:tr>
        <w:trPr>
          <w:trHeight w:val="2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ожка для переплета прозр.пластик 150мк  100шт.в уп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Обложки для брошюровочной машины, формат А4, прозрачные пластиковые, плотность не менее 150г/м2,в упаковке 100шт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82</w:t>
            </w:r>
          </w:p>
        </w:tc>
      </w:tr>
      <w:tr>
        <w:trPr>
          <w:trHeight w:val="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ка А4 100  вкл.,ассорти пластик 0.80мм.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апка формата А4 толщиной не менее 400мк со 100 пластиковыми вкладышами, торцевой карман для маркировки, цвета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54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А4 20вкл ассорти 0,60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апка формата А4 толщиной не менее 400мк с 20 пластиковыми вкладышами, торцевой карман для маркировки, цвета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93</w:t>
            </w:r>
          </w:p>
        </w:tc>
      </w:tr>
      <w:tr>
        <w:trPr>
          <w:trHeight w:val="1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А4 40вкл ассорти 0,60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ая папка формата А4 толщиной не менее 400мк с 40 пластиковыми вкладышами, торцевой карман для маркировки, цвет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1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ка А4 с бок.прижим. и внутр.карман. Ассорти 0,60мм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ластиковая папка формата А4 толщиной не менее 400мк, внутри боковой металлический прижим, с торцевой стороны карман для маркировки, внутренний карман, цвета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1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ка А4 с бок.пруж.скор.и внутр.карман. Ассорти 0,60мм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ая папка формата А4, толщиной не менее 0,4мм, внутри пружинный скоросшиватель, внутренний карман, с торцевой стороны карман для маркировки, цвет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44</w:t>
            </w:r>
          </w:p>
        </w:tc>
      </w:tr>
      <w:tr>
        <w:trPr>
          <w:trHeight w:val="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арх.на резинке 75м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Папка-короб из плотного микрогофрокартона с резинками , цвета ассорти, размер 325*250*75м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2</w:t>
            </w:r>
          </w:p>
        </w:tc>
      </w:tr>
      <w:tr>
        <w:trPr>
          <w:trHeight w:val="15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арх.с завяз. 45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апка-короб из плотного микрогофрокартона с завязками, цвета ассорти,  315*230*45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ка подвес.А4 405*365мм картон. ассорти Pendaflex Plus Foolscap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ка подвесная для картотеки из цветного картона плотностью не менее 220 г/м2, имеет ламинированный корешок  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-образное дно, поставляется с держателем и табличкой для маркировки, вместимость не менее 200л, размер 405*365 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с завязками картон 320г/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апка белая с завязками, картонная, формат А4, немелованная, плотность не менее 320г/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7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-регистратор 50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Папка-регистратор с металлическим рычажно-прижимным механизмом арочного типа, покрытие: бумвинил, ширина не менее 50мм, с торца папки белый стикер для маркировки, цвета ассор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84</w:t>
            </w:r>
          </w:p>
        </w:tc>
      </w:tr>
      <w:tr>
        <w:trPr>
          <w:trHeight w:val="4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-регистратор 70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Папка-регистратор с металлическим рычажно-прижимным механизмом арочного типа, покрытие: бумвинил, ширина не менее 70мм, с торца папки белый стикер для маркировки, цвета ассор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30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ка-скоросшиватель A4 пластик ассорти 0.18 мм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ластиковая папка формата А4 с прозрачным верхом толщиной не менее 180мк, прижимной механизм из жести, цвета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-уголок А4 пр. ассорти  0.16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ая папка формата А4, толщиной не менее 160мк, цвет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2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шет с зажимом 210*310 мм картон, бумвинил ассор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шет, из картона с износоустойчивым бумвиниловым покрытием, металлический верхний зажи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Размер 210*310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1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Портфель</w:t>
            </w:r>
            <w:r>
              <w:rPr>
                <w:sz w:val="18"/>
                <w:szCs w:val="18"/>
                <w:lang w:val="en-US"/>
              </w:rPr>
              <w:t xml:space="preserve"> A4 </w:t>
            </w:r>
            <w:r>
              <w:rPr>
                <w:sz w:val="18"/>
                <w:szCs w:val="18"/>
              </w:rPr>
              <w:t>черный</w:t>
            </w:r>
            <w:r>
              <w:rPr>
                <w:sz w:val="18"/>
                <w:szCs w:val="18"/>
                <w:lang w:val="en-US"/>
              </w:rPr>
              <w:t xml:space="preserve">  "Erich Krause" EK38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-портфель формата А4 из жесткого пластика,  с ручкой, закрывается на пластиковый замок, цвет че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72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пласт.14мм бел.100шт FS-534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ружины для брошюратора, пластиковые, диаметр 14мм, белые, не менее 100шт. в упаков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74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пласт.25мм бел.50шт FS-534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ружины для брошюратора, пластиковые, диаметр 25мм, белые, не менее 50шт. в упаков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34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пласт.32мм бел.50шт/уп.FS-534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ружины для брошюратора, пластиковые, диаметр 32мм, белые, не менее 50шт. в упаков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67</w:t>
            </w:r>
          </w:p>
        </w:tc>
      </w:tr>
      <w:tr>
        <w:trPr>
          <w:trHeight w:val="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вой лист А5 лег/автом.двухстор.офсет (100л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 А5 по типовой Межотраслевой форме №3, утв. Постановлением Госкомстата от 28.11.97 №78, печать двухсторонний офсет, 100шт. в упаков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7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инка банковская 60мм 100 гр. цветн.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Резинки цветные диаметром 66мм, изготовлены из высококачественной резины, в упаковке 100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7</w:t>
            </w:r>
          </w:p>
        </w:tc>
      </w:tr>
      <w:tr>
        <w:trPr>
          <w:trHeight w:val="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 гелевая с резин.держателем ассор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Ручка пластиковая со сменным гелевым стержнем, имеет  каучуковый  держатель для пальцев, цвет чернил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 шар.на подставк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Ручка шариковая пластмассовая со сменным стержнем, на самоклеющейся подставке с пластиковым шнуром, регулируемый накл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руч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ариковая</w:t>
            </w:r>
            <w:r>
              <w:rPr>
                <w:sz w:val="18"/>
                <w:szCs w:val="18"/>
                <w:lang w:val="en-US"/>
              </w:rPr>
              <w:t xml:space="preserve"> CELLO Fine Slim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Ручка шариковая производства Cello, корпус из тонированного пластика, пишущий узел с толщиной письма 1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бы N10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Скобы стальные для канцелярского степлера №10, 1000шт. в короб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7</w:t>
            </w:r>
          </w:p>
        </w:tc>
      </w:tr>
      <w:tr>
        <w:trPr>
          <w:trHeight w:val="1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Скобы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23/13 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К </w:t>
            </w:r>
            <w:r>
              <w:rPr>
                <w:sz w:val="18"/>
                <w:szCs w:val="18"/>
                <w:lang w:val="en-US"/>
              </w:rPr>
              <w:t>GE</w:t>
            </w:r>
            <w:r>
              <w:rPr>
                <w:sz w:val="18"/>
                <w:szCs w:val="18"/>
              </w:rPr>
              <w:t>1190 (70-100л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Скобы стальные для мощного степлера с возможностью  скрепления 70-100л , 1000шт. в коробке, заостренные, с никелированн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7</w:t>
            </w:r>
          </w:p>
        </w:tc>
      </w:tr>
      <w:tr>
        <w:trPr>
          <w:trHeight w:val="1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ы N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Скобы стальные для канцелярского степлера  №24/6, (26/60), 1000шт. в короб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</w:tr>
      <w:tr>
        <w:trPr>
          <w:trHeight w:val="1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ч 12мм*20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розрачная клейкая лента толщиной не менее 38мкм, шириной  12мм, длиной намотки не менее 20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ч 50мм*66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розрачная  клейкая лента толщиной не менее 40мк, шириной 48мм, длиной намотки 66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1</w:t>
            </w:r>
          </w:p>
        </w:tc>
      </w:tr>
      <w:tr>
        <w:trPr>
          <w:trHeight w:val="13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епки 28мм оцинк. 100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Скрепки канцелярские металлические оцинкованные, размер 28мм, не менее 100шт. в короб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45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епки 50мм металл гофр. Оцинк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Скрепки металлические гофрированные оцинкованные, длиной 50мм, не менее 50шт.в короб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лер №10 12л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Степлер канцелярский, мощность одновременного скрепления не менее 12л,  цельнометаллический механизм подачи скоб, корпус пластиковый, скобы №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лер №24  25л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Степлер канцелярский, мощность одновременного скрепления  не менее 25л, цельнометаллический механизм подачи скоб, пластиковый корпус,  скобы №24/6, 26/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72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жни д/автомат.карандаша 0.5мм 4152/НВ 12ш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фели чернографитовые сменные толщиной 0,5мм твердомягкие, упакованы в пластиковый пенал с крышкой, в футляре 12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18л к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Тетрадь ученическая, формат А5, офсет, обложка бумажная, 18л, тип крепления - скрепка,  разлинована в клет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48л кл офсет карт.обл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Тетрадь общая формата А5, офсет, обложка картонная, 48л, тип крепления -  скрепка,  разлинована в клет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7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чилка-баночка с контейнером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Точилка для деревянных карандашей, с пластиковым контейнером в виде бочонка, 1 отверстие, цвет ассор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4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овая термолента 57*40*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е ролики для кассовых аппаратов из термобумаги шириной  57мм, длиной намотки 40м, диаметр втулки 12мм, для кассовых аппар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2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гат 1,0мм*100м полипропилен. цветно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Шпагат полипропиленовый цветной, длиной намотки не менее 100м, шириной сечения жгута 1,0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27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мп самонаборный 3-стр. 38*14мм, 4911/DB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Штамп для печати, изготовлен из пластика, позволяет самостоятельно набрать текст для оттиска не менее 3 строк,  в комплекте: автоматическая оснастка с рифленой пластиной, штемпельная подушка, пинцет, 2 кассы букв и циф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71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мпельная краска 28мл синяя Trodat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штемпельная производства TRODAT, на водной основе, объем флакона не менее 28мл, имеет встроенный аппликатор, цвет чернил си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78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0"/>
        <w:ind w:left="43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548DD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color w:val="000000"/>
      <w:sz w:val="24"/>
      <w:szCs w:val="24"/>
    </w:rPr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10:00Z</dcterms:created>
  <dc:creator>Kulikov</dc:creator>
  <dc:description/>
  <cp:keywords/>
  <dc:language>en-US</dc:language>
  <cp:lastModifiedBy>Отто Анна Александровна</cp:lastModifiedBy>
  <cp:lastPrinted>2016-03-03T14:24:00Z</cp:lastPrinted>
  <dcterms:modified xsi:type="dcterms:W3CDTF">2017-11-09T08:10:00Z</dcterms:modified>
  <cp:revision>8</cp:revision>
  <dc:subject/>
  <dc:title>Приложение №2</dc:title>
</cp:coreProperties>
</file>